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MTP-SSL 1.</w:t>
      </w:r>
      <w:r>
        <w:rPr>
          <w:rFonts w:cs="Arial" w:ascii="Arial" w:hAnsi="Arial"/>
          <w:b w:val="false"/>
          <w:bCs w:val="false"/>
          <w:color w:val="000000"/>
          <w:sz w:val="21"/>
          <w:szCs w:val="21"/>
        </w:rPr>
        <w:t>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sey West. All rights reserved. This module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2/9O+k/LHkJVL2sVijaOwObVX5VE8rMGiAQul4ipmro2UM8GcmooQILgOQ3v/owlone/gZ
5Z7+z+15FvvuXBppOkQ+CdYJJfaaCUQguHnJ/58meFvXXxkE9QkOhJkQUtInM3FbVTRjSJlc
KLdSeTb2P611f3HXeemXBqj7453YlO32I+3rXQ7P5wTzFotZkV0CbrFKWW9PLbRYCXbYNhwy
aaGE378B3iDr9Afl2r</vt:lpwstr>
  </property>
  <property fmtid="{D5CDD505-2E9C-101B-9397-08002B2CF9AE}" pid="3" name="_2015_ms_pID_7253431">
    <vt:lpwstr>Dnlj0M1qd0Z1tlAaXAITyPWgCXU63Q/wz1kdDZcpJluUwC8cCE7roG
mXXztGDM/USrLu5HjIPZFqGLwARjNtSGHpnwZGYkIbeDKE0Hjf5GZsQxBjrpNOx7ZWdMVa3A
rMhdZSOe4R5sK3f53f8ZyB3yA69fLY6orK/2RkRrWVYwJo+tr6sBGCh5Pn69IRyBmwUpmsPG
l0OFHLB/k7zCz+UmWVQNQCQ1IIb722fr0v/e</vt:lpwstr>
  </property>
  <property fmtid="{D5CDD505-2E9C-101B-9397-08002B2CF9AE}" pid="4" name="_2015_ms_pID_7253431_00">
    <vt:lpwstr>_2015_ms_pID_7253431</vt:lpwstr>
  </property>
  <property fmtid="{D5CDD505-2E9C-101B-9397-08002B2CF9AE}" pid="5" name="_2015_ms_pID_7253432">
    <vt:lpwstr>n9QhiQrLkhUTdIIlx0IFFV3mDt87zN1Yd8ob
EKRC3C52hpOpEepyzz+d8FaPdb7lpDgV1b8AEeRBrpyYbPHL3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